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《爱莲说》教学设计</w:t>
      </w:r>
    </w:p>
    <w:tbl>
      <w:tblPr>
        <w:tblW w:w="883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"/>
        <w:gridCol w:w="1214"/>
        <w:gridCol w:w="1362"/>
        <w:gridCol w:w="369"/>
        <w:gridCol w:w="1104"/>
        <w:gridCol w:w="921"/>
        <w:gridCol w:w="183"/>
        <w:gridCol w:w="2026"/>
      </w:tblGrid>
      <w:tr>
        <w:trPr>
          <w:trHeight w:val="59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案例名称</w:t>
            </w:r>
          </w:p>
        </w:tc>
        <w:tc>
          <w:tcPr>
            <w:tcW w:w="7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《爱莲说》教学设计</w:t>
            </w:r>
          </w:p>
        </w:tc>
      </w:tr>
      <w:tr>
        <w:trPr>
          <w:trHeight w:val="45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目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文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对象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年级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供者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宋丽娟</w:t>
            </w:r>
          </w:p>
        </w:tc>
      </w:tr>
      <w:tr>
        <w:trPr>
          <w:trHeight w:val="459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课时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教材内容分析</w:t>
            </w:r>
          </w:p>
        </w:tc>
      </w:tr>
      <w:tr>
        <w:trPr>
          <w:trHeight w:val="920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《爱莲说》是周敦颐的名作。本文通过对莲的生长环境、体态、香气及风度的描写，赞美了莲“出淤泥而不染”“可远观而不可亵玩焉”。最重要的是作者通过托物言志的手法，通过赞美莲的高洁品质，而发出了人生感叹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真正隐逸的高士极少</w:t>
            </w:r>
            <w:r>
              <w:rPr>
                <w:sz w:val="24"/>
              </w:rPr>
              <w:t>;2</w:t>
            </w:r>
            <w:r>
              <w:rPr>
                <w:sz w:val="24"/>
              </w:rPr>
              <w:t>、品质高尚的君子罕见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贪慕富贵的俗人很多。本文耐人寻味，发人深省。</w:t>
            </w:r>
          </w:p>
        </w:tc>
      </w:tr>
      <w:tr>
        <w:trPr>
          <w:trHeight w:val="446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目标（知识，技能，情感态度、价值观）</w:t>
            </w:r>
          </w:p>
        </w:tc>
      </w:tr>
      <w:tr>
        <w:trPr>
          <w:trHeight w:val="1047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600" w:before="0" w:after="0"/>
              <w:rPr/>
            </w:pPr>
            <w:r>
              <w:rPr/>
              <w:t>⒈</w:t>
            </w:r>
            <w:r>
              <w:rPr/>
              <w:t>有感情的</w:t>
            </w:r>
            <w:r>
              <w:rPr>
                <w:rFonts w:ascii="Arial" w:hAnsi="Arial" w:cs="Arial"/>
              </w:rPr>
              <w:t>朗读、背诵《爱莲说》，并把握词、语句，疏通文意。 </w:t>
            </w:r>
          </w:p>
          <w:p>
            <w:pPr>
              <w:pStyle w:val="Style16"/>
              <w:snapToGrid w:val="false"/>
              <w:spacing w:lineRule="exact" w:line="600" w:before="0" w:after="0"/>
              <w:rPr/>
            </w:pPr>
            <w:r>
              <w:rPr/>
              <w:t>⒉</w:t>
            </w:r>
            <w:r>
              <w:rPr>
                <w:rFonts w:ascii="Arial" w:hAnsi="Arial" w:cs="Arial"/>
              </w:rPr>
              <w:t>学习本文托物言志和衬托的手法。 </w:t>
            </w:r>
          </w:p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体会语言特色及多种表达方式的综合运用。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Arial" w:hAnsi="Arial" w:cs="Arial"/>
                <w:sz w:val="24"/>
              </w:rPr>
              <w:t>学习莲花高洁的品质，培养“出淤泥而不染”的良好的道德品质。 </w:t>
            </w:r>
            <w:r>
              <w:rPr>
                <w:rFonts w:ascii="宋体;SimSun" w:hAnsi="宋体;SimSun" w:cs="宋体;SimSun"/>
                <w:sz w:val="24"/>
              </w:rPr>
              <w:t>领悟文中君子的高洁品质，并把其化为自己对崇高道德的追求。</w:t>
            </w:r>
          </w:p>
        </w:tc>
      </w:tr>
      <w:tr>
        <w:trPr>
          <w:trHeight w:val="141" w:hRule="atLeast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、学习者特征分析</w:t>
            </w:r>
          </w:p>
        </w:tc>
      </w:tr>
      <w:tr>
        <w:trPr>
          <w:trHeight w:val="1211" w:hRule="atLeast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课教学是长春版七年级上册的教学内容，并且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学文言文一定会</w:t>
            </w:r>
            <w:r>
              <w:rPr>
                <w:rFonts w:ascii="宋体;SimSun" w:hAnsi="宋体;SimSun" w:cs="宋体;SimSun"/>
                <w:sz w:val="28"/>
                <w:szCs w:val="28"/>
              </w:rPr>
              <w:t>充满</w:t>
            </w:r>
            <w:r>
              <w:rPr>
                <w:rFonts w:ascii="宋体;SimSun" w:hAnsi="宋体;SimSun" w:cs="宋体;SimSun"/>
                <w:sz w:val="28"/>
                <w:szCs w:val="28"/>
              </w:rPr>
              <w:t>好奇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求知欲强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态度积极，在学习积极性、交流讨论、回答问题方面</w:t>
            </w:r>
            <w:r>
              <w:rPr>
                <w:rFonts w:ascii="宋体;SimSun" w:hAnsi="宋体;SimSun" w:cs="宋体;SimSun"/>
                <w:sz w:val="28"/>
                <w:szCs w:val="28"/>
              </w:rPr>
              <w:t>一定</w:t>
            </w:r>
            <w:r>
              <w:rPr>
                <w:rFonts w:ascii="宋体;SimSun" w:hAnsi="宋体;SimSun" w:cs="宋体;SimSun"/>
                <w:sz w:val="28"/>
                <w:szCs w:val="28"/>
              </w:rPr>
              <w:t>比</w:t>
            </w:r>
            <w:r>
              <w:rPr>
                <w:rFonts w:ascii="宋体;SimSun" w:hAnsi="宋体;SimSun" w:cs="宋体;SimSun"/>
                <w:sz w:val="28"/>
                <w:szCs w:val="28"/>
              </w:rPr>
              <w:t>现代文</w:t>
            </w:r>
            <w:r>
              <w:rPr>
                <w:rFonts w:ascii="宋体;SimSun" w:hAnsi="宋体;SimSun" w:cs="宋体;SimSun"/>
                <w:sz w:val="28"/>
                <w:szCs w:val="28"/>
              </w:rPr>
              <w:t>有着明显的进步，自主学习能力随着课题的深入不断提高，知识不断积累，并且在此基础上逐渐探索出对</w:t>
            </w:r>
            <w:r>
              <w:rPr>
                <w:rFonts w:ascii="宋体;SimSun" w:hAnsi="宋体;SimSun" w:cs="宋体;SimSun"/>
                <w:sz w:val="28"/>
                <w:szCs w:val="28"/>
              </w:rPr>
              <w:t>文言文知识</w:t>
            </w:r>
            <w:r>
              <w:rPr>
                <w:rFonts w:ascii="宋体;SimSun" w:hAnsi="宋体;SimSun" w:cs="宋体;SimSun"/>
                <w:sz w:val="28"/>
                <w:szCs w:val="28"/>
              </w:rPr>
              <w:t>的思维反映能力。但是，学生自学能力和</w:t>
            </w:r>
            <w:r>
              <w:rPr>
                <w:rFonts w:ascii="宋体;SimSun" w:hAnsi="宋体;SimSun" w:cs="宋体;SimSun"/>
                <w:sz w:val="28"/>
                <w:szCs w:val="28"/>
              </w:rPr>
              <w:t>对文言文理解</w:t>
            </w:r>
            <w:r>
              <w:rPr>
                <w:rFonts w:ascii="宋体;SimSun" w:hAnsi="宋体;SimSun" w:cs="宋体;SimSun"/>
                <w:sz w:val="28"/>
                <w:szCs w:val="28"/>
              </w:rPr>
              <w:t>能力参差不齐，对新信息的新鲜感影响了对主题的深层次理解、探索与把握。</w:t>
            </w:r>
            <w:r>
              <w:rPr>
                <w:rFonts w:cs="宋体;SimSun" w:ascii="宋体;SimSun" w:hAnsi="宋体;SimSun"/>
                <w:sz w:val="28"/>
                <w:szCs w:val="28"/>
              </w:rPr>
              <w:br/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为此，不断地改进课堂组织方式，以全面发挥学生学习主体地位的作用。教师要有效地发挥指导和引导的作用，让学生</w:t>
            </w:r>
            <w:r>
              <w:rPr>
                <w:rFonts w:ascii="宋体;SimSun" w:hAnsi="宋体;SimSun" w:cs="宋体;SimSun"/>
                <w:sz w:val="28"/>
                <w:szCs w:val="28"/>
              </w:rPr>
              <w:t>去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/>
                <w:sz w:val="28"/>
                <w:szCs w:val="28"/>
              </w:rPr>
              <w:t>言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并给更多的学生提供交流的时间和空间，以期实现生生、师生之间的有效互动。在有效的自主探究发现与小组合作交流的活动中，促进学生自主与合作学习行为的养成，让学生体验着更多的学习乐趣。</w:t>
            </w:r>
          </w:p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在的孩子多数是独生子女，以自我为中心，而且容易冲动，容易被社会环境所熏染。通过本课的学习，让孩子们从莲的品质中，有所感悟，使其化为自己对崇高道德的追求。</w:t>
            </w:r>
          </w:p>
        </w:tc>
      </w:tr>
      <w:tr>
        <w:trPr>
          <w:trHeight w:val="141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四、教学策略选择与设计</w:t>
            </w:r>
          </w:p>
        </w:tc>
      </w:tr>
      <w:tr>
        <w:trPr>
          <w:trHeight w:val="1347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过程中运用了的教学策略比较多，与本课获得认知学习结果有关的方法策略有：讲授法、先行组织者策略、示范法、讨论法等。教师示范朗读、难点讲授、学生讨论等。</w:t>
            </w:r>
            <w:r>
              <w:rPr>
                <w:rFonts w:ascii="宋体;SimSun" w:hAnsi="宋体;SimSun" w:cs="宋体;SimSun"/>
                <w:sz w:val="24"/>
              </w:rPr>
              <w:t>教学中，以人为本，主要着眼于“引”，启发学生“探”，放手让学生自己在与</w:t>
            </w:r>
            <w:r>
              <w:rPr>
                <w:rFonts w:ascii="宋体;SimSun" w:hAnsi="宋体;SimSun" w:cs="宋体;SimSun"/>
                <w:sz w:val="24"/>
              </w:rPr>
              <w:t>讨论</w:t>
            </w:r>
            <w:r>
              <w:rPr>
                <w:rFonts w:ascii="宋体;SimSun" w:hAnsi="宋体;SimSun" w:cs="宋体;SimSun"/>
                <w:sz w:val="24"/>
              </w:rPr>
              <w:t>的过程中，主动处理信息，在小组研讨、多边互动活动中增长智慧，培养能力。为此，要有效地发挥教师的引导作用，转变教师的角色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141" w:hRule="atLeast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五、教学环境及资源准备</w:t>
            </w:r>
          </w:p>
        </w:tc>
      </w:tr>
      <w:tr>
        <w:trPr>
          <w:trHeight w:val="1205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课运用的是</w:t>
            </w:r>
            <w:r>
              <w:rPr>
                <w:rFonts w:ascii="宋体;SimSun" w:hAnsi="宋体;SimSun" w:cs="宋体;SimSun"/>
                <w:sz w:val="24"/>
              </w:rPr>
              <w:t>多媒体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就是文字、图象、声音、动画和视频等传播媒体与网络技术的相互结合应用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本堂课的教学地点将在多媒网络教室，有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台计算机，能与因特网相连，为充分发挥其交互性的特点提供了条件，计算机像笔、纸、书本一样，成了学生学习的工具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有利于教学的演示、指导、交流等。整堂课采用了多种教学软件。课前制作了一个</w:t>
            </w:r>
            <w:r>
              <w:rPr>
                <w:rFonts w:ascii="宋体;SimSun" w:hAnsi="宋体;SimSun" w:cs="宋体;SimSun"/>
                <w:sz w:val="24"/>
              </w:rPr>
              <w:t>“爱莲说”</w:t>
            </w:r>
            <w:r>
              <w:rPr>
                <w:rFonts w:ascii="宋体;SimSun" w:hAnsi="宋体;SimSun" w:cs="宋体;SimSun"/>
                <w:sz w:val="24"/>
              </w:rPr>
              <w:t>课件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455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六、教学过程</w:t>
            </w:r>
          </w:p>
        </w:tc>
      </w:tr>
      <w:tr>
        <w:trPr>
          <w:trHeight w:val="518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学过程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教师活动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学生活动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宋体;SimSun"/>
                <w:b/>
                <w:b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szCs w:val="21"/>
              </w:rPr>
              <w:t>设计意图及资源准备</w:t>
            </w:r>
          </w:p>
        </w:tc>
      </w:tr>
      <w:tr>
        <w:trPr>
          <w:trHeight w:val="985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（一）、导入新课。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放映莲的图片动画，导入新课。请同学们说说自己最喜欢的花，要说清楚为什么，有理有据，才能让人信服哦。很好，那接下来我们再来点高难度的，有谁能就自己喜欢的花用相关的诗句表达出来的？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学生各抒己见把自己喜欢的花用相关的诗句表达出来（如：墙角数枝梅，临寒独自开；春色满园关不住，一枝红杏出墙来。）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设情境，使学生在美的音乐、美的图片中感受作者的人格美。</w:t>
            </w:r>
          </w:p>
        </w:tc>
      </w:tr>
      <w:tr>
        <w:trPr>
          <w:trHeight w:val="1062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、整体感知，问题探究。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关于作者和写作背景</w:t>
            </w:r>
          </w:p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说”体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课题意思为“阐述喜爱莲花的道理”。</w:t>
            </w:r>
          </w:p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生字词段释义</w:t>
            </w:r>
          </w:p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听课文录音，给难字注音。</w:t>
            </w:r>
          </w:p>
          <w:p>
            <w:pPr>
              <w:pStyle w:val="Normal"/>
              <w:snapToGrid w:val="false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难词、各段释义，疏通全文。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媒体播放问题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学生上黑板注音。</w:t>
            </w:r>
          </w:p>
          <w:p>
            <w:pPr>
              <w:pStyle w:val="Normal"/>
              <w:snapToGrid w:val="false"/>
              <w:spacing w:lineRule="exact" w:line="6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着问题品读课文：（全班朗读）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课文，逐一解答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视双基教学。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清晰明了的屏幕显示问题，培养学生的小组合作能力和探究精神。</w:t>
            </w:r>
          </w:p>
        </w:tc>
      </w:tr>
      <w:tr>
        <w:trPr>
          <w:trHeight w:val="1061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三）</w:t>
            </w:r>
            <w:r>
              <w:rPr>
                <w:rFonts w:ascii="宋体;SimSun" w:hAnsi="宋体;SimSun" w:cs="宋体;SimSun"/>
                <w:sz w:val="24"/>
              </w:rPr>
              <w:t>品味语言，领悟语感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给定一些有研究价值的语句，也可以让学生自己找出来。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/>
            </w:pPr>
            <w:r>
              <w:rPr>
                <w:rFonts w:ascii="宋体;SimSun" w:hAnsi="宋体;SimSun" w:cs="宋体;SimSun"/>
                <w:sz w:val="24"/>
              </w:rPr>
              <w:t>学生围绕全文选定有价值的语言加以品味赏析理解</w:t>
            </w:r>
            <w:r>
              <w:rPr>
                <w:rFonts w:ascii="宋体;SimSun" w:hAnsi="宋体;SimSun" w:cs="宋体;SimSun"/>
                <w:b/>
                <w:sz w:val="24"/>
              </w:rPr>
              <w:t>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语言品味中锻炼学生的语言表达能力及总结概括能力。</w:t>
            </w:r>
          </w:p>
        </w:tc>
      </w:tr>
      <w:tr>
        <w:trPr>
          <w:trHeight w:val="1062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四）实践语言，习得语感。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教师引导学了《爱莲说》，仿照作者用莲花来寄托自己感情的托物言志的方法，用“我特喜欢……”句式说一段话，所借之物不拘泥于花草树木。但要注意两点：第一，要注意内在联系；第二，要有新意。</w:t>
            </w:r>
          </w:p>
          <w:p>
            <w:pPr>
              <w:pStyle w:val="Normal"/>
              <w:snapToGrid w:val="false"/>
              <w:spacing w:lineRule="exact" w:line="600"/>
              <w:ind w:firstLine="56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在改革开放的今天，社会上出现了一些不正之风（比如说“央视”播出的《共同关注》），我们作为中学生该怎么对待这些问题呢？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生思考并谈谈自己的看法。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然后动笔形成书面材料。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多媒体播放“央视”的《共同关注》）</w:t>
            </w:r>
          </w:p>
        </w:tc>
      </w:tr>
      <w:tr>
        <w:trPr>
          <w:trHeight w:val="4886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教学流程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2847340</wp:posOffset>
                      </wp:positionV>
                      <wp:extent cx="1143000" cy="297180"/>
                      <wp:effectExtent l="11430" t="5080" r="1143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297360"/>
                              </a:xfrm>
                              <a:prstGeom prst="parallelogram">
                                <a:avLst>
                                  <a:gd name="adj" fmla="val 9609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51.65pt;margin-top:224.2pt;width:89.95pt;height:23.3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845435</wp:posOffset>
                      </wp:positionV>
                      <wp:extent cx="1600200" cy="495300"/>
                      <wp:effectExtent l="508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495360"/>
                                <a:chOff x="0" y="0"/>
                                <a:chExt cx="1600200" cy="49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9000"/>
                                  <a:ext cx="1486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8880" cy="2973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600" y="0"/>
                                    <a:ext cx="474480" cy="2973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571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p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pt;margin-top:224.05pt;width:126.05pt;height:39pt" coordorigin="692,4481" coordsize="2521,780">
                      <v:group id="shape_0" style="position:absolute;left:692;top:4637;width:2340;height:468">
                        <v:shapetype id="_x0000_t109" coordsize="21600,21600" o:spt="109" path="m,l21600,l21600,21600l,21600xe">
                          <v:stroke joinstyle="miter"/>
                          <v:path gradientshapeok="t" o:connecttype="rect" textboxrect="0,0,21600,21600"/>
                        </v:shapetype>
                        <v:shape id="shape_0" fillcolor="white" stroked="t" o:allowincell="t" style="position:absolute;left:692;top:4637;width:1619;height:467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type id="_x0000_t135" coordsize="21600,21600" o:spt="135" path="m,l10800,qx@6@7qy@8@9l,21600xe">
                          <v:stroke joinstyle="miter"/>
                          <v:formulas>
                            <v:f eqn="sumangle 0 45 0"/>
                            <v:f eqn="cos 10800 @0"/>
                            <v:f eqn="sin 10800 @0"/>
                            <v:f eqn="sum 10800 @1 0"/>
                            <v:f eqn="sum 10800 0 @2"/>
                            <v:f eqn="sum 10800 @2 0"/>
                            <v:f eqn="sum 10800 10800 0"/>
                            <v:f eqn="sum 10800 0 0"/>
                            <v:f eqn="sum 0 @6 10800"/>
                            <v:f eqn="sum 10800 @7 0"/>
                          </v:formulas>
                          <v:path gradientshapeok="t" o:connecttype="rect" textboxrect="0,@4,@3,@5"/>
                        </v:shapetype>
                        <v:shape id="shape_0" fillcolor="white" stroked="t" o:allowincell="t" style="position:absolute;left:2285;top:4637;width:746;height:46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13;top:4481;width:89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p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2746375</wp:posOffset>
                      </wp:positionV>
                      <wp:extent cx="0" cy="19812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6pt,216.25pt" to="97.6pt,23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2649220</wp:posOffset>
                      </wp:positionV>
                      <wp:extent cx="0" cy="19812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7.65pt,208.6pt" to="187.65pt,22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3243580</wp:posOffset>
                      </wp:positionV>
                      <wp:extent cx="17145" cy="154940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" cy="15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5pt,255.4pt" to="89.95pt,26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3167380</wp:posOffset>
                      </wp:positionV>
                      <wp:extent cx="0" cy="19812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49.4pt" to="198pt,26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417570</wp:posOffset>
                      </wp:positionV>
                      <wp:extent cx="13716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269.1pt" to="197.95pt,26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楷体;宋体" w:cs="楷体;宋体" w:ascii="楷体;宋体" w:hAnsi="楷体;宋体"/>
                <w:b/>
                <w:bCs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000500" cy="257556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00680" cy="2575440"/>
                                <a:chOff x="0" y="0"/>
                                <a:chExt cx="4000680" cy="2575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000680" cy="257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71600" y="495360"/>
                                  <a:ext cx="1600200" cy="49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486080" cy="29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297360"/>
                                    </a:xfrm>
                                    <a:prstGeom prst="flowChart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0" y="0"/>
                                      <a:ext cx="474480" cy="2973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571680" cy="49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0"/>
                                          <w:kern w:val="2"/>
                                          <w:szCs w:val="3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p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6080" y="99000"/>
                                  <a:ext cx="1028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情境导入课文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40120" y="420480"/>
                                  <a:ext cx="17280" cy="17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594360"/>
                                  <a:ext cx="10288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出示课题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89172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71600" y="990720"/>
                                  <a:ext cx="1600200" cy="49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9000"/>
                                    <a:ext cx="1486080" cy="297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28880" cy="297360"/>
                                    </a:xfrm>
                                    <a:prstGeom prst="flowChart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1600" y="0"/>
                                      <a:ext cx="474480" cy="2973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028880" y="0"/>
                                    <a:ext cx="571680" cy="49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0"/>
                                          <w:kern w:val="2"/>
                                          <w:szCs w:val="3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p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6080" y="1089720"/>
                                  <a:ext cx="10288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播放荷图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257480" y="1485360"/>
                                  <a:ext cx="1828080" cy="59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9160"/>
                                    <a:ext cx="169740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75400" cy="356400"/>
                                    </a:xfrm>
                                    <a:prstGeom prst="flowChartProcess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5600" y="0"/>
                                      <a:ext cx="541800" cy="35640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1175040" y="0"/>
                                    <a:ext cx="652680" cy="593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30"/>
                                          <w:kern w:val="2"/>
                                          <w:szCs w:val="30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p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43280" y="138672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1684080"/>
                                  <a:ext cx="1257480" cy="39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出示“咏荷”图片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1981080"/>
                                  <a:ext cx="72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2179440"/>
                                  <a:ext cx="2286000" cy="396360"/>
                                </a:xfrm>
                                <a:prstGeom prst="parallelogram">
                                  <a:avLst>
                                    <a:gd name="adj" fmla="val 14418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2179440"/>
                                  <a:ext cx="228600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bCs/>
                                        <w:rFonts w:ascii="宋体;SimSun" w:hAnsi="宋体;SimSun" w:eastAsia="宋体;SimSun" w:cs="宋体;SimSun"/>
                                        <w:color w:val="auto"/>
                                        <w:lang w:val="en-US" w:eastAsia="zh-CN" w:bidi="ar-SA"/>
                                      </w:rPr>
                                      <w:t>作者简介，出示背景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15pt;height:202.8pt" coordorigin="0,0" coordsize="6300,4056">
                      <v:rect id="shape_0" stroked="f" o:allowincell="t" style="position:absolute;left:0;top:0;width:6299;height:40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2160;top:780;width:2520;height:780">
                        <v:group id="shape_0" style="position:absolute;left:2160;top:936;width:2340;height:468">
                          <v:shape id="shape_0" fillcolor="white" stroked="t" o:allowincell="t" style="position:absolute;left:2160;top:936;width:1619;height:467;mso-wrap-style:none;v-text-anchor:middle;mso-position-horizontal-relative:char" type="_x0000_t10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53;top:936;width:746;height:467;mso-wrap-style:none;v-text-anchor:middle;mso-position-horizontal-relative:char" type="_x0000_t13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f" o:allowincell="t" style="position:absolute;left:3780;top:780;width:899;height:77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p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2340;top:156;width:161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情境导入课文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213,662" to="3239,93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40;top:936;width:1619;height:6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示课题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60,1404" to="3060,171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160;top:1560;width:2520;height:780">
                        <v:group id="shape_0" style="position:absolute;left:2160;top:1716;width:2340;height:468">
                          <v:shape id="shape_0" fillcolor="white" stroked="t" o:allowincell="t" style="position:absolute;left:2160;top:1716;width:1619;height:467;mso-wrap-style:none;v-text-anchor:middle;mso-position-horizontal-relative:char" type="_x0000_t10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753;top:1716;width:746;height:467;mso-wrap-style:none;v-text-anchor:middle;mso-position-horizontal-relative:char" type="_x0000_t13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f" o:allowincell="t" style="position:absolute;left:3780;top:1560;width:899;height:77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p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2340;top:1716;width:161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放荷图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980;top:2339;width:2879;height:935">
                        <v:group id="shape_0" style="position:absolute;left:1980;top:2527;width:2673;height:561">
                          <v:shape id="shape_0" fillcolor="white" stroked="t" o:allowincell="t" style="position:absolute;left:1980;top:2527;width:1850;height:560;mso-wrap-style:none;v-text-anchor:middle;mso-position-horizontal-relative:char" type="_x0000_t10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t" style="position:absolute;left:3800;top:2527;width:852;height:560;mso-wrap-style:none;v-text-anchor:middle;mso-position-horizontal-relative:char" type="_x0000_t13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  <v:shape id="shape_0" stroked="f" o:allowincell="t" style="position:absolute;left:3831;top:2339;width:1027;height:93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0"/>
                                    <w:kern w:val="2"/>
                                    <w:szCs w:val="3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p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060,2184" to="3060,2495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80;top:2652;width:1979;height:6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示“咏荷”图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60,3120" to="3060,3431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260;top:3432;width:3599;height:623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1980;top:3432;width:3599;height:46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作者简介，出示背景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2942590</wp:posOffset>
                      </wp:positionV>
                      <wp:extent cx="1600200" cy="29718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示部分诗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3.4pt;mso-wrap-distance-left:9.05pt;mso-wrap-distance-right:9.05pt;mso-wrap-distance-top:0pt;mso-wrap-distance-bottom:0pt;margin-top:231.7pt;mso-position-vertical-relative:text;margin-left:3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示部分诗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40255</wp:posOffset>
                      </wp:positionH>
                      <wp:positionV relativeFrom="paragraph">
                        <wp:posOffset>2847340</wp:posOffset>
                      </wp:positionV>
                      <wp:extent cx="1028700" cy="29718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朗读诗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3.4pt;mso-wrap-distance-left:9.05pt;mso-wrap-distance-right:9.05pt;mso-wrap-distance-top:0pt;mso-wrap-distance-bottom:0pt;margin-top:224.2pt;mso-position-vertical-relative:text;margin-left:16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朗读诗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94615</wp:posOffset>
                      </wp:positionV>
                      <wp:extent cx="1600200" cy="495300"/>
                      <wp:effectExtent l="508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495360"/>
                                <a:chOff x="0" y="0"/>
                                <a:chExt cx="1600200" cy="49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9000"/>
                                  <a:ext cx="148608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8880" cy="2973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1600" y="0"/>
                                    <a:ext cx="474480" cy="2973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028880" y="0"/>
                                  <a:ext cx="57168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p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2.65pt;margin-top:7.45pt;width:126pt;height:39pt" coordorigin="1053,149" coordsize="2520,780">
                      <v:group id="shape_0" style="position:absolute;left:1053;top:305;width:2340;height:468">
                        <v:shape id="shape_0" fillcolor="white" stroked="t" o:allowincell="t" style="position:absolute;left:1053;top:305;width:1619;height:467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646;top:305;width:746;height:46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2673;top:149;width:899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p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92710</wp:posOffset>
                      </wp:positionV>
                      <wp:extent cx="635" cy="100965"/>
                      <wp:effectExtent l="3810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7.3pt" to="133.55pt,15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-4445</wp:posOffset>
                      </wp:positionV>
                      <wp:extent cx="1143000" cy="29718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示思考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3.4pt;mso-wrap-distance-left:9.05pt;mso-wrap-distance-right:9.05pt;mso-wrap-distance-top:0pt;mso-wrap-distance-bottom:0pt;margin-top:-0.35pt;mso-position-vertical-relative:text;margin-left:5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示思考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94615</wp:posOffset>
                      </wp:positionV>
                      <wp:extent cx="0" cy="198120"/>
                      <wp:effectExtent l="38735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6pt,7.45pt" to="88.6pt,2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94615</wp:posOffset>
                      </wp:positionV>
                      <wp:extent cx="1256665" cy="398145"/>
                      <wp:effectExtent l="10795" t="5715" r="952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398160"/>
                              </a:xfrm>
                              <a:prstGeom prst="parallelogram">
                                <a:avLst>
                                  <a:gd name="adj" fmla="val 789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9.6pt;margin-top:7.45pt;width:98.9pt;height:31.3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94615</wp:posOffset>
                      </wp:positionV>
                      <wp:extent cx="1256665" cy="398145"/>
                      <wp:effectExtent l="10795" t="5715" r="952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760" cy="398160"/>
                              </a:xfrm>
                              <a:prstGeom prst="parallelogram">
                                <a:avLst>
                                  <a:gd name="adj" fmla="val 789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55pt;margin-top:7.45pt;width:98.9pt;height:31.3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-2540</wp:posOffset>
                      </wp:positionV>
                      <wp:extent cx="1370330" cy="495300"/>
                      <wp:effectExtent l="508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160" cy="495360"/>
                                <a:chOff x="0" y="0"/>
                                <a:chExt cx="1370160" cy="49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9000"/>
                                  <a:ext cx="1273320" cy="29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81280" cy="2973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880" y="0"/>
                                    <a:ext cx="406440" cy="2973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880920" y="0"/>
                                  <a:ext cx="48960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p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65pt;margin-top:-0.2pt;width:107.9pt;height:39pt" coordorigin="693,-4" coordsize="2158,780">
                      <v:group id="shape_0" style="position:absolute;left:693;top:152;width:2005;height:468">
                        <v:shape id="shape_0" fillcolor="white" stroked="t" o:allowincell="t" style="position:absolute;left:693;top:152;width:1387;height:467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2058;top:152;width:639;height:467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2080;top:-4;width:770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p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96520</wp:posOffset>
                      </wp:positionV>
                      <wp:extent cx="1143000" cy="39624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思考问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1.2pt;mso-wrap-distance-left:9.05pt;mso-wrap-distance-right:9.05pt;mso-wrap-distance-top:0pt;mso-wrap-distance-bottom:0pt;margin-top:7.6pt;mso-position-vertical-relative:text;margin-left:4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思考问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11655</wp:posOffset>
                      </wp:positionH>
                      <wp:positionV relativeFrom="paragraph">
                        <wp:posOffset>92710</wp:posOffset>
                      </wp:positionV>
                      <wp:extent cx="3429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5pt,7.3pt" to="169.6pt,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82620</wp:posOffset>
                      </wp:positionH>
                      <wp:positionV relativeFrom="paragraph">
                        <wp:posOffset>-4445</wp:posOffset>
                      </wp:positionV>
                      <wp:extent cx="3429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6pt,-0.35pt" to="277.55pt,-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-4445</wp:posOffset>
                      </wp:positionV>
                      <wp:extent cx="1028700" cy="29718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小组交流问题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3.4pt;mso-wrap-distance-left:9.05pt;mso-wrap-distance-right:9.05pt;mso-wrap-distance-top:0pt;mso-wrap-distance-bottom:0pt;margin-top:-0.35pt;mso-position-vertical-relative:text;margin-left:1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组交流问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525520</wp:posOffset>
                      </wp:positionH>
                      <wp:positionV relativeFrom="paragraph">
                        <wp:posOffset>-4445</wp:posOffset>
                      </wp:positionV>
                      <wp:extent cx="800100" cy="29718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班级交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3.4pt;mso-wrap-distance-left:9.05pt;mso-wrap-distance-right:9.05pt;mso-wrap-distance-top:0pt;mso-wrap-distance-bottom:0pt;margin-top:-0.35pt;mso-position-vertical-relative:text;margin-left:27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班级交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92710</wp:posOffset>
                      </wp:positionV>
                      <wp:extent cx="2055495" cy="887095"/>
                      <wp:effectExtent l="508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5600" cy="887040"/>
                                <a:chOff x="0" y="0"/>
                                <a:chExt cx="2055600" cy="887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7840"/>
                                  <a:ext cx="1908000" cy="531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0840" cy="53136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240" y="0"/>
                                    <a:ext cx="609120" cy="5313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21560" y="0"/>
                                  <a:ext cx="734040" cy="88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p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5.65pt;margin-top:7.3pt;width:161.85pt;height:69.85pt" coordorigin="4113,146" coordsize="3237,1397">
                      <v:group id="shape_0" style="position:absolute;left:4113;top:426;width:3005;height:837">
                        <v:shape id="shape_0" fillcolor="white" stroked="t" o:allowincell="t" style="position:absolute;left:4113;top:426;width:2079;height:836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6159;top:426;width:958;height:836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6194;top:146;width:1155;height:13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p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869055</wp:posOffset>
                      </wp:positionH>
                      <wp:positionV relativeFrom="paragraph">
                        <wp:posOffset>92710</wp:posOffset>
                      </wp:positionV>
                      <wp:extent cx="0" cy="19812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65pt,7.3pt" to="304.65pt,2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11755</wp:posOffset>
                      </wp:positionH>
                      <wp:positionV relativeFrom="paragraph">
                        <wp:posOffset>94615</wp:posOffset>
                      </wp:positionV>
                      <wp:extent cx="1371600" cy="69342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出示部分问题的相关视频和文字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4.6pt;mso-wrap-distance-left:9.05pt;mso-wrap-distance-right:9.05pt;mso-wrap-distance-top:0pt;mso-wrap-distance-bottom:0pt;margin-top:7.45pt;mso-position-vertical-relative:text;margin-left:20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示部分问题的相关视频和文字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11020</wp:posOffset>
                      </wp:positionH>
                      <wp:positionV relativeFrom="paragraph">
                        <wp:posOffset>94615</wp:posOffset>
                      </wp:positionV>
                      <wp:extent cx="8001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6pt,7.45pt" to="205.55pt,7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810385</wp:posOffset>
                      </wp:positionH>
                      <wp:positionV relativeFrom="paragraph">
                        <wp:posOffset>94615</wp:posOffset>
                      </wp:positionV>
                      <wp:extent cx="635" cy="497205"/>
                      <wp:effectExtent l="38100" t="635" r="3810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49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55pt,7.45pt" to="142.55pt,46.5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94615</wp:posOffset>
                      </wp:positionV>
                      <wp:extent cx="2056130" cy="692785"/>
                      <wp:effectExtent l="571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5960" cy="692640"/>
                                <a:chOff x="0" y="0"/>
                                <a:chExt cx="2055960" cy="692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8960"/>
                                  <a:ext cx="1908000" cy="41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560" cy="41472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9240" y="0"/>
                                    <a:ext cx="609120" cy="41472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321920" y="0"/>
                                  <a:ext cx="734040" cy="69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30"/>
                                        <w:kern w:val="2"/>
                                        <w:szCs w:val="30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pp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6pt;margin-top:7.45pt;width:161.9pt;height:54.55pt" coordorigin="2132,149" coordsize="3238,1091">
                      <v:group id="shape_0" style="position:absolute;left:2132;top:368;width:3005;height:653">
                        <v:shape id="shape_0" fillcolor="white" stroked="t" o:allowincell="t" style="position:absolute;left:2132;top:368;width:2080;height:652;mso-wrap-style:none;v-text-anchor:middle" type="_x0000_t109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4178;top:368;width:958;height:652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shape id="shape_0" stroked="f" o:allowincell="t" style="position:absolute;left:4214;top:149;width:1155;height:10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p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92710</wp:posOffset>
                      </wp:positionV>
                      <wp:extent cx="1600200" cy="39624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品味语言，领悟语感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1.2pt;mso-wrap-distance-left:9.05pt;mso-wrap-distance-right:9.05pt;mso-wrap-distance-top:0pt;mso-wrap-distance-bottom:0pt;margin-top:7.3pt;mso-position-vertical-relative:text;margin-left:11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品味语言，领悟语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40255</wp:posOffset>
                      </wp:positionH>
                      <wp:positionV relativeFrom="paragraph">
                        <wp:posOffset>92710</wp:posOffset>
                      </wp:positionV>
                      <wp:extent cx="0" cy="198120"/>
                      <wp:effectExtent l="38100" t="0" r="3810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5pt,7.3pt" to="160.65pt,22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88265</wp:posOffset>
                      </wp:positionV>
                      <wp:extent cx="1380490" cy="34925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实践语言，习得语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7.5pt;mso-wrap-distance-left:9.05pt;mso-wrap-distance-right:9.05pt;mso-wrap-distance-top:0pt;mso-wrap-distance-bottom:0pt;margin-top:6.95pt;mso-position-vertical-relative:text;margin-left:11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实践语言，习得语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-4445</wp:posOffset>
                      </wp:positionV>
                      <wp:extent cx="0" cy="198120"/>
                      <wp:effectExtent l="38735" t="0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pt,-0.35pt" to="160.6pt,15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010920</wp:posOffset>
                      </wp:positionH>
                      <wp:positionV relativeFrom="paragraph">
                        <wp:posOffset>-4445</wp:posOffset>
                      </wp:positionV>
                      <wp:extent cx="1828800" cy="396240"/>
                      <wp:effectExtent l="13335" t="5080" r="1397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96360"/>
                              </a:xfrm>
                              <a:prstGeom prst="parallelogram">
                                <a:avLst>
                                  <a:gd name="adj" fmla="val 11535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9.6pt;margin-top:-0.35pt;width:143.95pt;height:31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54455</wp:posOffset>
                      </wp:positionH>
                      <wp:positionV relativeFrom="paragraph">
                        <wp:posOffset>92710</wp:posOffset>
                      </wp:positionV>
                      <wp:extent cx="1828800" cy="39624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写作、交流、点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31.2pt;mso-wrap-distance-left:9.05pt;mso-wrap-distance-right:9.05pt;mso-wrap-distance-top:0pt;mso-wrap-distance-bottom:0pt;margin-top:7.3pt;mso-position-vertical-relative:text;margin-left:10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写作、交流、点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-4445</wp:posOffset>
                      </wp:positionV>
                      <wp:extent cx="0" cy="297180"/>
                      <wp:effectExtent l="38100" t="0" r="3873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6pt,-0.35pt" to="160.6pt,2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92275</wp:posOffset>
                      </wp:positionH>
                      <wp:positionV relativeFrom="paragraph">
                        <wp:posOffset>90170</wp:posOffset>
                      </wp:positionV>
                      <wp:extent cx="580390" cy="30607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小结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4.1pt;mso-wrap-distance-left:9.05pt;mso-wrap-distance-right:9.05pt;mso-wrap-distance-top:0pt;mso-wrap-distance-bottom:0pt;margin-top:7.1pt;mso-position-vertical-relative:text;margin-left:13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图注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6350</wp:posOffset>
                      </wp:positionV>
                      <wp:extent cx="571500" cy="19812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198000"/>
                                <a:chOff x="0" y="0"/>
                                <a:chExt cx="571680" cy="19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95640" cy="198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160" y="0"/>
                                  <a:ext cx="182160" cy="1980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35pt;margin-top:-0.5pt;width:44.95pt;height:15.6pt" coordorigin="-27,-10" coordsize="899,312">
                      <v:shape id="shape_0" fillcolor="white" stroked="t" o:allowincell="t" style="position:absolute;left:-27;top:-10;width:622;height:311;mso-wrap-style:none;v-text-anchor:middle" type="_x0000_t10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6;top:-10;width:286;height:311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-6350</wp:posOffset>
                      </wp:positionV>
                      <wp:extent cx="457835" cy="20002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6pt;margin-top:-0.5pt;width:36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-6350</wp:posOffset>
                      </wp:positionV>
                      <wp:extent cx="782955" cy="154940"/>
                      <wp:effectExtent l="14605" t="5080" r="1397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3000" cy="154800"/>
                              </a:xfrm>
                              <a:prstGeom prst="parallelogram">
                                <a:avLst>
                                  <a:gd name="adj" fmla="val 1264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1.65pt;margin-top:-0.5pt;width:61.6pt;height:12.15pt;mso-wrap-style:none;v-text-anchor:middle" type="_x0000_t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运用媒体            教学活动                 学生自主活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七、教学评价设计</w:t>
            </w:r>
          </w:p>
        </w:tc>
      </w:tr>
      <w:tr>
        <w:trPr>
          <w:trHeight w:val="7319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4"/>
              <w:gridCol w:w="1458"/>
              <w:gridCol w:w="2874"/>
              <w:gridCol w:w="2763"/>
            </w:tblGrid>
            <w:tr>
              <w:trPr>
                <w:trHeight w:val="177" w:hRule="atLeast"/>
              </w:trPr>
              <w:tc>
                <w:tcPr>
                  <w:tcW w:w="132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一级指标</w:t>
                  </w:r>
                </w:p>
              </w:tc>
              <w:tc>
                <w:tcPr>
                  <w:tcW w:w="14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二级指标</w:t>
                  </w:r>
                </w:p>
              </w:tc>
              <w:tc>
                <w:tcPr>
                  <w:tcW w:w="287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评价具体内容</w:t>
                  </w:r>
                </w:p>
              </w:tc>
              <w:tc>
                <w:tcPr>
                  <w:tcW w:w="27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评价方式</w:t>
                  </w:r>
                </w:p>
              </w:tc>
            </w:tr>
            <w:tr>
              <w:trPr>
                <w:trHeight w:val="177" w:hRule="atLeast"/>
                <w:cantSplit w:val="true"/>
              </w:trPr>
              <w:tc>
                <w:tcPr>
                  <w:tcW w:w="1324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知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识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与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技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能</w:t>
                  </w:r>
                </w:p>
              </w:tc>
              <w:tc>
                <w:tcPr>
                  <w:tcW w:w="14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1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阅读理解</w:t>
                  </w:r>
                </w:p>
              </w:tc>
              <w:tc>
                <w:tcPr>
                  <w:tcW w:w="287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阅读时间是否充足，学生阅读是否投入。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理解是否细致。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27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一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两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三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四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E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五颗星</w:t>
                  </w:r>
                </w:p>
              </w:tc>
            </w:tr>
            <w:tr>
              <w:trPr>
                <w:trHeight w:val="177" w:hRule="atLeast"/>
                <w:cantSplit w:val="true"/>
              </w:trPr>
              <w:tc>
                <w:tcPr>
                  <w:tcW w:w="1324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14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探究交流</w:t>
                  </w:r>
                </w:p>
              </w:tc>
              <w:tc>
                <w:tcPr>
                  <w:tcW w:w="287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探究是否有价值。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交流是否有效果。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kern w:val="0"/>
                      <w:sz w:val="24"/>
                    </w:rPr>
                  </w:r>
                </w:p>
              </w:tc>
              <w:tc>
                <w:tcPr>
                  <w:tcW w:w="27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一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两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三颗星</w:t>
                  </w:r>
                </w:p>
              </w:tc>
            </w:tr>
            <w:tr>
              <w:trPr>
                <w:trHeight w:val="2285" w:hRule="atLeast"/>
                <w:cantSplit w:val="true"/>
              </w:trPr>
              <w:tc>
                <w:tcPr>
                  <w:tcW w:w="132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ind w:left="113" w:right="113" w:hanging="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过程与方法</w:t>
                  </w:r>
                </w:p>
              </w:tc>
              <w:tc>
                <w:tcPr>
                  <w:tcW w:w="145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品味赏析</w:t>
                  </w:r>
                </w:p>
              </w:tc>
              <w:tc>
                <w:tcPr>
                  <w:tcW w:w="287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能够积极提出不懂的问题；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能够就不懂的问题积极思考；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围绕问题，将自己的意见和想法向老师或同学表达；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品味语言，能否抓住关键，有自己独到的审美观点。</w:t>
                  </w:r>
                </w:p>
              </w:tc>
              <w:tc>
                <w:tcPr>
                  <w:tcW w:w="27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一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两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C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三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D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四颗星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1324" w:type="dxa"/>
                  <w:tcBorders>
                    <w:left w:val="single" w:sz="8" w:space="0" w:color="000000"/>
                    <w:right w:val="single" w:sz="8" w:space="0" w:color="000000"/>
                  </w:tcBorders>
                  <w:textDirection w:val="tbRl"/>
                  <w:vAlign w:val="center"/>
                </w:tcPr>
                <w:p>
                  <w:pPr>
                    <w:pStyle w:val="Normal"/>
                    <w:widowControl/>
                    <w:ind w:left="113" w:right="113" w:hanging="0"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情感态度价值观</w:t>
                  </w:r>
                </w:p>
              </w:tc>
              <w:tc>
                <w:tcPr>
                  <w:tcW w:w="145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情感内化与外化</w:t>
                  </w:r>
                </w:p>
              </w:tc>
              <w:tc>
                <w:tcPr>
                  <w:tcW w:w="287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能够对当今社会的一些现象提出观点。</w:t>
                  </w:r>
                </w:p>
                <w:p>
                  <w:pPr>
                    <w:pStyle w:val="Normal"/>
                    <w:widowControl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能够树立自己正确的价值观、人生观。</w:t>
                  </w:r>
                </w:p>
              </w:tc>
              <w:tc>
                <w:tcPr>
                  <w:tcW w:w="276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三颗星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B</w:t>
                  </w: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．四颗星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八、帮助和总结</w:t>
            </w:r>
          </w:p>
        </w:tc>
      </w:tr>
      <w:tr>
        <w:trPr>
          <w:trHeight w:val="1825" w:hRule="atLeast"/>
          <w:cantSplit w:val="true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节课学生从朗读、探究到品味语言等多方面培养了学生的文言语感，学生自读自悟的能力得到了提高，并且掌握了托物言志的写法，同时学生认识了如何做人，如何做品德高尚的人。运用多媒体教学创设了情境，使学生在各方面对教学内容的理解更加透彻，并且难懂的知识点变得浅显易懂。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我们要倡导在自学、自悟基础上的各种形式的合作学习，通过互相启发，共同探究，培养合作精神和协作能力。只有在学生充分的独立思考的基础上，再加强学生之间的交流，才能使他们互相取长补短，实现真正意义上的合作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文本（正文） Char"/>
    <w:basedOn w:val="Style14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（正文）"/>
    <w:basedOn w:val="Normal"/>
    <w:qFormat/>
    <w:pPr>
      <w:ind w:firstLine="200"/>
    </w:pPr>
    <w:rPr>
      <w:rFonts w:ascii="宋体;SimSun" w:hAnsi="宋体;SimSun" w:cs="宋体;SimSu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30:00Z</dcterms:created>
  <dc:creator>MC SYSTEM</dc:creator>
  <dc:description/>
  <cp:keywords/>
  <dc:language>en-US</dc:language>
  <cp:lastModifiedBy>b22</cp:lastModifiedBy>
  <dcterms:modified xsi:type="dcterms:W3CDTF">2009-07-13T01:59:00Z</dcterms:modified>
  <cp:revision>54</cp:revision>
  <dc:subject/>
  <dc:title>一课时教学设计方案模板</dc:title>
</cp:coreProperties>
</file>