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送东阳马生序翻译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我小时候就特别喜欢读书。家里贫穷，没有办法买书来读，常常向藏书的人家去借，（借来）就亲手抄写，计算着日期按时送还。天很冷时，砚池里的水结成坚硬的冰，手指（冻得）不能弯曲和伸直，也不因此停止。抄写完了，赶快送还借书，不敢稍稍超过约定的期限。因此人家多愿意把书借给我，我于是能够阅读很多书。到了成年以后，更加仰慕古代圣贤的学说，又担心没有才学渊博的老师和名人相交往（请教），曾经跑到百里以外向同乡有名望的前辈拿着书请教。前辈道德、声望高，高人弟子挤满了他的屋子，他从来没有把语言放委婉些，把脸色放温和些。我恭敬地站在他旁边。提出疑难，询问道理，弯着身子侧着耳朵请教。有时遇到他人斥责人，（我的）表情更加恭顺，礼节更加周到，一句话不敢回答；等到他高兴了，就又请教。所以我虽很笨，终于获得多教益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当我去求师的时候，背着书籍，拖着鞋子，在深山大谷中奔走，深冬刮着凛冽的寒风，大雪有几尺深，脚上的皮肤冻裂了不知道。等走到旅舍，四肢冻僵了不能动弹，服侍的人拿来热水（给我）洗手暖脚，拿被子（给我）盖上，过很久才暖和过来。在旅馆里，每天只吃两顿饭，没有鲜美的食物可以享受，一起住在旅馆的同学们，都穿着华美的衣服戴着红缨和宝石装饰的帽子，腰上佩带白玉环，左边佩着刀，右边挂着香袋，闪光耀眼好像仙人。而我却穿着破棉祆旧衣衫生活在他们中间，毫无羡慕的心思。因为我心中有自己的乐趣，不感到吃穿的享受不如别人了。我求学时的勤恳艰辛情况大体如此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现在这些学生在大学里学习，政府天天供给膳食，父母年年送来冬服夏装，（这就）没有挨冻挨饿的忧虑啦；坐在高大宽敞的房屋之下读着《诗》《书》，这就）没有东奔西走的劳累啦；有司业、博士做他们的老师，没有问而不告诉，求知而得不到的啦；一切应有的书都集中在这里，（这就）不必象我那样亲手抄写，向别人借来然后才能看到啦。（要是）他们学业（还）不精通，德行（还）有不具备的，（那就）不是（他的）智力低下，而是（他的）思想不象我那样专注罢了，难道是别人的过失吗？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马生君在大学学习已经两年了，同辈的人称赞他贤能。去官之后进京朝见皇帝，他以同乡晚辈的身份拜见我。写了一篇长信做见面礼，言辞很流畅通达。同论的文相比，语言委婉、神色和悦。自称小时候学习用功、刻苦。是可以称得上爱好学习的人。他将要回家乡探视他的双亲，我特意告诉了他求学的艰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39:00Z</dcterms:created>
  <dc:creator> </dc:creator>
  <dc:description/>
  <cp:keywords/>
  <dc:language>en-US</dc:language>
  <cp:lastModifiedBy> </cp:lastModifiedBy>
  <dcterms:modified xsi:type="dcterms:W3CDTF">2007-11-19T07:44:00Z</dcterms:modified>
  <cp:revision>1</cp:revision>
  <dc:subject/>
  <dc:title>送东阳马生序翻译</dc:title>
</cp:coreProperties>
</file>