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高考漫画作文审图立意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教学目标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了解漫画作文的特点，掌握解读漫画的步骤、方法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通过练习培养学生审图立意的能力 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教学过</w:t>
      </w:r>
      <w:r>
        <w:rPr>
          <w:rFonts w:ascii="宋体;SimSun" w:hAnsi="宋体;SimSun" w:cs="宋体;SimSun"/>
          <w:kern w:val="0"/>
          <w:sz w:val="24"/>
        </w:rPr>
        <w:t>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导入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漫画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PK</w:t>
      </w:r>
      <w:r>
        <w:rPr>
          <w:rFonts w:ascii="宋体;SimSun" w:hAnsi="宋体;SimSun" w:cs="宋体;SimSun"/>
          <w:kern w:val="0"/>
          <w:sz w:val="24"/>
        </w:rPr>
        <w:t>李白》（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这幅漫画讽刺某些官吏贪污受贿的丑恶行经，赞扬了执法部门的雷厉风行，那么，什么是漫画呢？（解说）漫画是一种</w:t>
      </w:r>
      <w:r>
        <w:rPr>
          <w:rFonts w:ascii="宋体;SimSun" w:hAnsi="宋体;SimSun" w:cs="宋体;SimSun"/>
          <w:kern w:val="0"/>
          <w:sz w:val="24"/>
        </w:rPr>
        <w:t>讽刺性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批评性</w:t>
      </w:r>
      <w:r>
        <w:rPr>
          <w:rFonts w:ascii="宋体;SimSun" w:hAnsi="宋体;SimSun" w:cs="宋体;SimSun"/>
          <w:kern w:val="0"/>
          <w:sz w:val="24"/>
        </w:rPr>
        <w:t>或幽默性</w:t>
      </w:r>
      <w:r>
        <w:rPr>
          <w:rFonts w:ascii="宋体;SimSun" w:hAnsi="宋体;SimSun" w:cs="宋体;SimSun"/>
          <w:kern w:val="0"/>
          <w:sz w:val="24"/>
        </w:rPr>
        <w:t>的图画。画家从生活现象中取材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通过夸张、比喻、象征等手法来讽刺、批评或表扬某些人和事。因为漫画多取材于社会现实和热点问题，具有强烈的时代感和现实性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所以在材料作文回归高考的日子，漫画类材料的立意作文，便成为一种新颖别致的高考作文题型。鉴于此，漫画类立意作文题应当引起</w:t>
      </w:r>
      <w:r>
        <w:rPr>
          <w:rFonts w:ascii="宋体;SimSun" w:hAnsi="宋体;SimSun" w:cs="宋体;SimSun"/>
          <w:kern w:val="0"/>
          <w:sz w:val="24"/>
        </w:rPr>
        <w:t>我们</w:t>
      </w:r>
      <w:r>
        <w:rPr>
          <w:rFonts w:ascii="宋体;SimSun" w:hAnsi="宋体;SimSun" w:cs="宋体;SimSun"/>
          <w:kern w:val="0"/>
          <w:sz w:val="24"/>
        </w:rPr>
        <w:t>的足够重视，认真备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做到有备无患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漫画的特点和构成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漫画的特点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>有针对性。（针对现实生活中的某种现象或某个问题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bCs/>
          <w:kern w:val="0"/>
          <w:sz w:val="24"/>
        </w:rPr>
        <w:t>捕捉人事物的本质特征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bCs/>
          <w:kern w:val="0"/>
          <w:sz w:val="24"/>
        </w:rPr>
        <w:t>运用变形、夸张、比喻、象征等手法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bCs/>
          <w:kern w:val="0"/>
          <w:sz w:val="24"/>
        </w:rPr>
        <w:t>具有幽默或讽刺的效果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漫画的构成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>标题（可以没有）：即题目，往往告知或暗示漫画的主题思想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bCs/>
          <w:kern w:val="0"/>
          <w:sz w:val="24"/>
        </w:rPr>
        <w:t>主体：是画面各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因素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构成的情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bCs/>
          <w:kern w:val="0"/>
          <w:sz w:val="24"/>
        </w:rPr>
        <w:t>注释（可以没有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：是对画面情景的提示与注解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ascii="宋体;SimSun" w:hAnsi="宋体;SimSun" w:cs="宋体;SimSun"/>
          <w:bCs/>
          <w:kern w:val="0"/>
          <w:sz w:val="24"/>
        </w:rPr>
        <w:t>了解漫画作文审图立意的步骤、方法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 xml:space="preserve">、看标题     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标题是漫画的眼睛，有时透过这“画眼”，可洞察整幅画的主题。故在审画时首先要看标题是什么，然后再把标题同漫画的内容结合起来进行分析，这样就容易弄清漫画的寓意所在，进而得出观点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漫画内容      现实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8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4"/>
        </w:rPr>
        <w:t>标题        寓意        观点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漫画《习惯》（见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标题，我们就可以知道漫画中的老人家舍新式的洗脸池、洗衣机而不用，变新式的浴缸为洗脚盆，变坐便为蹲便是因为习惯，也就知道作者借以讽刺不接受新事物的人的寓意，联系现实我们可以得出如下观点：“让习惯给新事物让路”“向习惯势力宣战”“不要让‘习惯’左右我们前进的脚步”等。可见标题确实是漫画的眼睛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看画面</w:t>
      </w:r>
    </w:p>
    <w:p>
      <w:pPr>
        <w:pStyle w:val="Normal"/>
        <w:ind w:firstLine="47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漫画是一门绘画艺术，它常用简单而又夸张的手法，勾画出幽默、诙谐的画面，用以说明某种观点。因此，分析漫画的画面是解题的重要环节。漫画画面上的每一个细节都对表达漫画的寓意有提示作用。因此，我们在审漫画题时，一定要仔细、全面观察画面。</w:t>
      </w:r>
    </w:p>
    <w:p>
      <w:pPr>
        <w:pStyle w:val="Normal"/>
        <w:ind w:firstLine="47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</w:t>
      </w:r>
      <w:r>
        <w:rPr>
          <w:rFonts w:ascii="宋体;SimSun" w:hAnsi="宋体;SimSun" w:cs="宋体;SimSun"/>
          <w:bCs/>
          <w:kern w:val="0"/>
          <w:sz w:val="24"/>
        </w:rPr>
        <w:t>细节        现实</w:t>
      </w:r>
    </w:p>
    <w:p>
      <w:pPr>
        <w:pStyle w:val="Normal"/>
        <w:ind w:firstLine="47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8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4"/>
        </w:rPr>
        <w:t>画面        寓意        观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、如漫画《</w:t>
      </w:r>
      <w:r>
        <w:rPr>
          <w:rFonts w:ascii="宋体;SimSun" w:hAnsi="宋体;SimSun" w:cs="宋体;SimSun"/>
          <w:kern w:val="0"/>
          <w:sz w:val="24"/>
        </w:rPr>
        <w:t>绿色家园</w:t>
      </w:r>
      <w:r>
        <w:rPr>
          <w:rFonts w:ascii="宋体;SimSun" w:hAnsi="宋体;SimSun" w:cs="宋体;SimSun"/>
          <w:kern w:val="0"/>
          <w:sz w:val="24"/>
        </w:rPr>
        <w:t>》（见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析：这幅画，在一片树叶的中间有一个地球，</w:t>
      </w:r>
      <w:r>
        <w:rPr>
          <w:rFonts w:ascii="宋体;SimSun" w:hAnsi="宋体;SimSun" w:cs="宋体;SimSun"/>
          <w:kern w:val="0"/>
          <w:sz w:val="24"/>
        </w:rPr>
        <w:t>树叶的颜色变暗，批评了人类对环境的破坏，</w:t>
      </w:r>
      <w:r>
        <w:rPr>
          <w:rFonts w:ascii="宋体;SimSun" w:hAnsi="宋体;SimSun" w:cs="宋体;SimSun"/>
          <w:kern w:val="0"/>
          <w:sz w:val="24"/>
        </w:rPr>
        <w:t>整个图似只眼睛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暗示人们要像保护眼睛一样保护地球，爱护绿色家园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也提醒人们时刻用眼睛去关注我们的生存环境。</w:t>
      </w:r>
      <w:r>
        <w:rPr>
          <w:rFonts w:ascii="宋体;SimSun" w:hAnsi="宋体;SimSun" w:cs="宋体;SimSun"/>
          <w:kern w:val="0"/>
          <w:sz w:val="24"/>
        </w:rPr>
        <w:t>我们就可以据此提出观点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、如漫画（见图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解析：画中，拿望远镜的小狗雄赳赳地领导队伍前进，观察着方向，但却没有看见脚下的地洞。明眼的小狗都掉入洞中，而盲眼的小狗却可绕过地洞安全而行。关于寓意，我们应从好高骛远、盲目跟从两方面考虑。</w:t>
      </w:r>
    </w:p>
    <w:p>
      <w:pPr>
        <w:pStyle w:val="Normal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寓意：告诫人们勿眼睛朝上，要脚踏实地，在摸索中前进</w:t>
      </w:r>
      <w:r>
        <w:rPr>
          <w:rFonts w:ascii="宋体;SimSun" w:hAnsi="宋体;SimSun" w:cs="宋体;SimSun"/>
          <w:kern w:val="0"/>
          <w:sz w:val="24"/>
        </w:rPr>
        <w:t>。这样我们就可以根据寓意提炼观点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看画中字</w:t>
      </w:r>
    </w:p>
    <w:p>
      <w:pPr>
        <w:pStyle w:val="Normal"/>
        <w:ind w:firstLine="468"/>
        <w:rPr/>
      </w:pPr>
      <w:r>
        <w:rPr>
          <w:rFonts w:ascii="宋体;SimSun" w:hAnsi="宋体;SimSun" w:cs="宋体;SimSun"/>
          <w:bCs/>
          <w:kern w:val="0"/>
          <w:sz w:val="24"/>
        </w:rPr>
        <w:t>漫画为了表达其寓意，常常配有</w:t>
      </w:r>
      <w:r>
        <w:rPr>
          <w:rFonts w:ascii="宋体;SimSun" w:hAnsi="宋体;SimSun" w:cs="宋体;SimSun"/>
          <w:bCs/>
          <w:kern w:val="0"/>
          <w:sz w:val="24"/>
          <w:u w:val="single"/>
        </w:rPr>
        <w:t>言简意赅、画龙点睛</w:t>
      </w:r>
      <w:r>
        <w:rPr>
          <w:rFonts w:ascii="宋体;SimSun" w:hAnsi="宋体;SimSun" w:cs="宋体;SimSun"/>
          <w:bCs/>
          <w:kern w:val="0"/>
          <w:sz w:val="24"/>
        </w:rPr>
        <w:t>的语言文字。因此，我们在解漫画题时，要仔细品味画中的语言文字，认真思考这些语言文字中所隐含的观点，有时它会成为我们弄清漫画寓意的金钥匙。</w:t>
      </w:r>
    </w:p>
    <w:p>
      <w:pPr>
        <w:pStyle w:val="Normal"/>
        <w:ind w:firstLine="468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bCs/>
          <w:kern w:val="0"/>
          <w:sz w:val="24"/>
        </w:rPr>
        <w:t>现实</w:t>
      </w:r>
    </w:p>
    <w:p>
      <w:pPr>
        <w:pStyle w:val="Normal"/>
        <w:ind w:firstLine="468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9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6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kern w:val="0"/>
          <w:sz w:val="24"/>
        </w:rPr>
        <w:t>画中字       寓意       观点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、如漫画。（见图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ascii="宋体;SimSun" w:hAnsi="宋体;SimSun" w:cs="宋体;SimSun"/>
          <w:kern w:val="0"/>
          <w:sz w:val="24"/>
        </w:rPr>
        <w:t>：讽刺了社会上的“</w:t>
      </w:r>
      <w:r>
        <w:rPr>
          <w:rFonts w:ascii="宋体;SimSun" w:hAnsi="宋体;SimSun" w:cs="宋体;SimSun"/>
          <w:bCs/>
          <w:kern w:val="0"/>
          <w:sz w:val="24"/>
        </w:rPr>
        <w:t>名人效应”以及“商风败俗”的现象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观点：“警惕‘名人效应’的泛滥”“莫让‘商风’败俗”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、如漫画《武大郎开店》（见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析</w:t>
      </w:r>
      <w:r>
        <w:rPr>
          <w:rFonts w:ascii="宋体;SimSun" w:hAnsi="宋体;SimSun" w:cs="宋体;SimSun"/>
          <w:kern w:val="0"/>
          <w:sz w:val="24"/>
        </w:rPr>
        <w:t>：讽刺了某些人“疾贤妒能”的心理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观点：“疾贤妒能之心不可有”“我们要任人唯贤”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看夸张处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漫画为了说明某种观点，常常对人物行为或场景描绘给以</w:t>
      </w:r>
      <w:r>
        <w:rPr>
          <w:rFonts w:ascii="宋体;SimSun" w:hAnsi="宋体;SimSun" w:cs="宋体;SimSun"/>
          <w:bCs/>
          <w:kern w:val="0"/>
          <w:sz w:val="24"/>
        </w:rPr>
        <w:t>变形夸张</w:t>
      </w:r>
      <w:r>
        <w:rPr>
          <w:rFonts w:ascii="宋体;SimSun" w:hAnsi="宋体;SimSun" w:cs="宋体;SimSun"/>
          <w:kern w:val="0"/>
          <w:sz w:val="24"/>
        </w:rPr>
        <w:t>，以引起观者共鸣。因此，解漫画题时要注意分析漫画的夸张之处。</w:t>
      </w:r>
      <w:r>
        <w:rPr>
          <w:rFonts w:ascii="宋体;SimSun" w:hAnsi="宋体;SimSun" w:cs="宋体;SimSun"/>
          <w:bCs/>
          <w:kern w:val="0"/>
          <w:sz w:val="24"/>
        </w:rPr>
        <w:t>夸张之处往往就是漫画的弦外之音</w:t>
      </w:r>
      <w:r>
        <w:rPr>
          <w:rFonts w:ascii="宋体;SimSun" w:hAnsi="宋体;SimSun" w:cs="宋体;SimSun"/>
          <w:kern w:val="0"/>
          <w:sz w:val="24"/>
        </w:rPr>
        <w:t>，是漫画所要表达的寓意所在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弦外之音      现实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0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夸张处        寓意        观点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漫画《学问》（见图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bCs/>
          <w:kern w:val="0"/>
          <w:sz w:val="24"/>
        </w:rPr>
        <w:t>解析：图中的两个人物处处形成鲜明对比，写议论文皆采用对照结构。写议论文的关键是审题，这幅图的寓意可理解为批评某些不学无术，却喜欢摆架子的人；也可理解为赞扬具有真才实学，却谦虚谨慎的人；也可理解为批评了一种不正常的社会现象：不学无术之徒反倒对饱学谦恭之士颐指气使。不管从哪个角度理解，都不能偏离和脱离画面内容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课堂操练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>、如漫画《诚信》（见图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画面一：一个金光闪闪的金币，一颗名为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诚信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的红心，两者有一段距离。画面二、三：金币与红心接触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红心随即变黑。画面四：红心与金币全面接触，完全变黑。这三幅漫画说明，当诚信的心灵被金钱禁锢的时候，美德就会消失。我们据此可以提炼观点：“不要让金钱禁锢我们诚信的心灵”“让诚信远离金钱”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、如漫画《射箭》（见图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left="360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析：</w:t>
      </w:r>
      <w:r>
        <w:rPr>
          <w:rFonts w:ascii="宋体;SimSun" w:hAnsi="宋体;SimSun" w:cs="宋体;SimSun"/>
          <w:bCs/>
          <w:kern w:val="0"/>
          <w:sz w:val="24"/>
        </w:rPr>
        <w:t>讽刺现实生活中没有原则立场、缺乏是非标准的人；尤其对那些长于逢迎、弄虚作假、把工作中的失误巧饰为成绩的人和事提出了深刻的批评，说明做事要讲原则，要黑白分明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、如漫画《羡慕》（见图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68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漫画《羡慕》由三幅画面组成。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4"/>
        </w:rPr>
        <w:t>    </w:t>
      </w:r>
      <w:r>
        <w:rPr>
          <w:rFonts w:ascii="宋体;SimSun" w:hAnsi="宋体;SimSun" w:cs="宋体;SimSun"/>
          <w:bCs/>
          <w:kern w:val="0"/>
          <w:sz w:val="24"/>
        </w:rPr>
        <w:t>第一幅：画面上左右各放着一个盛满水的鱼缸，两个鱼缸里分别盛着一群鱼和一条鱼。左边鱼缸中的一群鱼呆呆地、羡慕地望着对面的鱼缸。而右边鱼缸中的那条鱼也呆呆地、羡慕地望着对面的鱼缸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第二幅：仍然是这两个鱼缸，可里面的鱼却在羡慕对方的条件、环境，各自跳出了自己的鱼缸而奔向对方的鱼缸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kern w:val="0"/>
          <w:sz w:val="24"/>
        </w:rPr>
        <w:t>第三幅：右边的一条鱼和左边的一群鱼已经跃入对方的鱼缸，环境如前，只是互换了一下位置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kern w:val="0"/>
          <w:sz w:val="24"/>
        </w:rPr>
        <w:t>这幅漫画讽刺了那些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这山望着那山高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，只知羡慕，不能脚踏实地把握自己位置的人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、如下面两幅漫画。（见图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和图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构思立意：从论述危害的角度，可以写《警惕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读书无用论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的泛起》、《蔑视知识的后果》；从寻找原因的角度，可以写《由卖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茶叶弹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畸形儿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》、《商品经济的巨大冲击波》；从解决问题的角度，可写《救救这位小文盲个体户》等。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课堂小结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节课我们就材料作文的一种比较新颖的命题方式——漫画作文的审题立意一起学习了一下，相信同学们对这类作文有了一些了解和感悟，相信同学们能够在高考中在最短的时间内确立最佳立意，写出一篇让阅卷老师心仪的佳作。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六、课后作业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漫画《高考战场》（见图</w:t>
      </w: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），</w:t>
      </w:r>
      <w:r>
        <w:rPr>
          <w:rFonts w:ascii="宋体;SimSun" w:hAnsi="宋体;SimSun" w:cs="宋体;SimSun"/>
          <w:kern w:val="0"/>
          <w:sz w:val="24"/>
        </w:rPr>
        <w:t>认真审读这幅漫画，联系现实，写一篇不少于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>字的议论文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29:00Z</dcterms:created>
  <dc:creator>李新建</dc:creator>
  <dc:description/>
  <cp:keywords/>
  <dc:language>en-US</dc:language>
  <cp:lastModifiedBy>微软用户</cp:lastModifiedBy>
  <dcterms:modified xsi:type="dcterms:W3CDTF">2007-12-03T11:33:00Z</dcterms:modified>
  <cp:revision>30</cp:revision>
  <dc:subject/>
  <dc:title>高考漫画作文审图立意</dc:title>
</cp:coreProperties>
</file>