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《吆喝》教案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知识与能力：</w:t>
      </w:r>
    </w:p>
    <w:p>
      <w:pPr>
        <w:pStyle w:val="Normal"/>
        <w:ind w:left="481" w:firstLine="840"/>
        <w:rPr>
          <w:sz w:val="24"/>
        </w:rPr>
      </w:pPr>
      <w:r>
        <w:rPr>
          <w:sz w:val="24"/>
        </w:rPr>
        <w:t>整体感知课文内容，理清文章思路，学习作者组织材料的技巧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过程与方法：</w:t>
      </w:r>
    </w:p>
    <w:p>
      <w:pPr>
        <w:pStyle w:val="Normal"/>
        <w:ind w:left="481" w:firstLine="840"/>
        <w:rPr>
          <w:sz w:val="24"/>
        </w:rPr>
      </w:pPr>
      <w:r>
        <w:rPr>
          <w:sz w:val="24"/>
        </w:rPr>
        <w:t>品味语言，感受北京城的民风民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情感与价值观：</w:t>
      </w:r>
    </w:p>
    <w:p>
      <w:pPr>
        <w:pStyle w:val="Normal"/>
        <w:ind w:left="481" w:firstLine="840"/>
        <w:rPr>
          <w:sz w:val="24"/>
        </w:rPr>
      </w:pPr>
      <w:r>
        <w:rPr>
          <w:sz w:val="24"/>
        </w:rPr>
        <w:t>体味民俗文化的魅力，激发学生热爱祖国文化的感情。</w:t>
      </w:r>
    </w:p>
    <w:p>
      <w:pPr>
        <w:pStyle w:val="Normal"/>
        <w:rPr>
          <w:sz w:val="24"/>
        </w:rPr>
      </w:pPr>
      <w:r>
        <w:rPr>
          <w:b/>
          <w:sz w:val="24"/>
        </w:rPr>
        <w:t>教学重难点：</w:t>
      </w:r>
    </w:p>
    <w:p>
      <w:pPr>
        <w:pStyle w:val="Normal"/>
        <w:ind w:firstLine="480"/>
        <w:rPr/>
      </w:pPr>
      <w:r>
        <w:rPr>
          <w:sz w:val="24"/>
        </w:rPr>
        <w:t>品味语言，体会作者的情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圈点勾画法、交流讨论法、读写结合法、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情景体验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时安排：</w:t>
      </w:r>
    </w:p>
    <w:p>
      <w:pPr>
        <w:pStyle w:val="Normal"/>
        <w:ind w:firstLine="480"/>
        <w:rPr/>
      </w:pPr>
      <w:r>
        <w:rPr>
          <w:sz w:val="24"/>
        </w:rPr>
        <w:t>一课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导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欣赏“脑白金”广告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广告可以说是我们现代人生活的一个重要组成部分，我们每天都接触着广告，哪位同学能说一下广告的作用？（学生回答）对，是为了宣传产品，让别人来买。广告可以说是经济水平高低的象征，那么在落后的年代，商人们是用什么方式宣传产品，吸引顾客的呢？</w:t>
      </w:r>
      <w:r>
        <w:rPr>
          <w:sz w:val="24"/>
        </w:rPr>
        <w:t>-----</w:t>
      </w:r>
      <w:r>
        <w:rPr>
          <w:sz w:val="24"/>
        </w:rPr>
        <w:t>那就是吆喝。今天就让我们随萧乾的笔，一起去旧北京城的大街小巷听听那悠扬的叫卖声吧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研习课文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找吆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大家快速默读课文，圈点勾画出文中的吆喝，完成下面的表格。（注意文中的过渡句、总领句等关键句）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008"/>
        <w:gridCol w:w="9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业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语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21"/>
              </w:rPr>
            </w:pPr>
            <w:r>
              <w:rPr>
                <w:b/>
                <w:sz w:val="5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米粥、油炸果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青菜、花儿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馄饨、饽饽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唱话匣子、算灵卦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乞丐、金鱼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蛤蟆骨朵儿、西瓜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雪花酪、海棠、柿子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糖葫芦、烤白薯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玩具、吃食、白薯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萝卜、荷叶糕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荞麦皮、冰棍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馄饨喂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开锅！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馄饨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硬面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饽饽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（饽饽）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行好的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老爷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太（哎）太</w:t>
            </w:r>
            <w:r>
              <w:rPr>
                <w:szCs w:val="21"/>
              </w:rPr>
              <w:t>”——“</w:t>
            </w:r>
            <w:r>
              <w:rPr>
                <w:szCs w:val="21"/>
              </w:rPr>
              <w:t>有那剩饭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剩菜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赏我点吃吧！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老太太（那个）真行好，给个饽饽吃不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东屋里瞧（那么）西屋里看，没有饽饽赏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饭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乞丐）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喝了蜜的大柿子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（柿子）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葫芦儿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刚蘸得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葫芦儿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冰塔儿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就剩两挂啦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糖葫芦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烤白薯哇真热乎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烤白薯）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小玩儿赛活的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（玩具）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蒸而又炸呀，油儿又白搭。面的包儿来，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葫芦的馅儿啊，蒸而又炸。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卤煮喂，炸豆腐哟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吃食）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栗子味儿的白薯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白薯）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萝卜赛过梨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又不糠来又不辣，两捆萝卜一个大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萝卜）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一包糖来</w:t>
            </w:r>
            <w:r>
              <w:rPr>
                <w:szCs w:val="21"/>
              </w:rPr>
              <w:t>”——“</w:t>
            </w:r>
            <w:r>
              <w:rPr>
                <w:szCs w:val="21"/>
              </w:rPr>
              <w:t>荷叶糕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荷叶糕）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哟</w:t>
            </w:r>
            <w:r>
              <w:rPr>
                <w:szCs w:val="21"/>
              </w:rPr>
              <w:t>”——“</w:t>
            </w:r>
            <w:r>
              <w:rPr>
                <w:szCs w:val="21"/>
              </w:rPr>
              <w:t>荞麦皮耶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荞麦皮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冰棍儿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三分嘞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冰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早—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春—冬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品吆喝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跳读课文，找出你最喜欢的吆喝，用“我喜欢——这句吆喝，因为——。”的句式，谈谈你喜欢的原因，根据自己的理解试着吆喝一下。（方法指导：可从语言的生动性、声调的变化、音韵节奏等方面谈理由，也可以另选角度；试着吆喝，若能用京腔最好，也可用自己的方言，注意语气、语速、语调、重音等。先在小组内交流，然后推荐代表展示。）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听吆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老北京最本色的方言，智幽默，贴切鲜活，极富表现力，再加上吆喝者的个性演绎，那会是一种什么感觉呢？想不想欣赏一下原滋原味的北京吆喝呢</w:t>
      </w:r>
      <w:r>
        <w:rPr>
          <w:sz w:val="24"/>
        </w:rPr>
        <w:t>?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读</w:t>
      </w:r>
      <w:r>
        <w:rPr>
          <w:sz w:val="24"/>
        </w:rPr>
        <w:t>11-14</w:t>
      </w:r>
      <w:r>
        <w:rPr>
          <w:sz w:val="24"/>
        </w:rPr>
        <w:t>段，说说吆喝作为一种口头广告，商贩们是如何变法儿吸引顾客的？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告诉制作过程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善用修辞手法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强烈的戏剧性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注意声调变化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注意合辙押韵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预设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我喜欢“馄饨——开锅”这句吆喝，因为听着吆喝仿佛看到那冒着热气的锅里，馄饨薄薄的皮，大大的馅儿，在深夜里吃上一碗很舒服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我喜欢“葫芦儿——冰塔儿”这句吆喝，因为它写出了晶莹剔透，咬上去一定很脆，很好吃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论吆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作者向我们介绍了上个世纪二、三十年代老北京城里的种种吆喝，作者难忘的只是这诸多的叫卖声吗？请找出文中相关语句，仔细品读，体会作者对吆喝怀有怎样的感情？</w:t>
      </w:r>
    </w:p>
    <w:p>
      <w:pPr>
        <w:pStyle w:val="Normal"/>
        <w:ind w:left="780" w:hanging="0"/>
        <w:jc w:val="center"/>
        <w:rPr>
          <w:sz w:val="24"/>
        </w:rPr>
      </w:pPr>
      <w:r>
        <w:rPr>
          <w:sz w:val="24"/>
        </w:rPr>
        <w:t>深厚的喜爱和怀念之情</w:t>
      </w:r>
    </w:p>
    <w:p>
      <w:pPr>
        <w:pStyle w:val="Normal"/>
        <w:ind w:left="780" w:hanging="0"/>
        <w:jc w:val="center"/>
        <w:rPr/>
      </w:pPr>
      <w:r>
        <w:rPr>
          <w:sz w:val="24"/>
        </w:rPr>
        <w:t>对其逐渐消失而感惋惜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喊吆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由于各地语言、风土人情不同，吆喝也各不同。现在，这种口头广告正逐渐消失。但作为一种文化遗产，吆喝自有其独特的艺术魅力，我们应注意抢救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同学们，我们家乡还有哪些熟悉的吆喝声，或类似的口头文化呢？请你放开你的喉咙吆喝一下。（可以自己创作）</w:t>
      </w:r>
    </w:p>
    <w:p>
      <w:pPr>
        <w:pStyle w:val="Normal"/>
        <w:ind w:left="780" w:hanging="0"/>
        <w:jc w:val="center"/>
        <w:rPr/>
      </w:pPr>
      <w:r>
        <w:rPr>
          <w:sz w:val="24"/>
        </w:rPr>
        <w:t>例子：酸辣粉，豆腐脑。</w:t>
      </w:r>
    </w:p>
    <w:p>
      <w:pPr>
        <w:pStyle w:val="Normal"/>
        <w:ind w:left="780" w:hanging="0"/>
        <w:jc w:val="center"/>
        <w:rPr>
          <w:sz w:val="24"/>
        </w:rPr>
      </w:pPr>
      <w:r>
        <w:rPr>
          <w:sz w:val="24"/>
        </w:rPr>
        <w:t>人头马一开，好事自然来。——人头马</w:t>
      </w:r>
      <w:r>
        <w:rPr>
          <w:sz w:val="24"/>
        </w:rPr>
        <w:t>xo</w:t>
      </w:r>
    </w:p>
    <w:p>
      <w:pPr>
        <w:pStyle w:val="Normal"/>
        <w:ind w:left="780" w:hanging="0"/>
        <w:jc w:val="center"/>
        <w:rPr>
          <w:sz w:val="24"/>
        </w:rPr>
      </w:pPr>
      <w:r>
        <w:rPr>
          <w:sz w:val="24"/>
        </w:rPr>
        <w:t>糍粑，又香又糯，块钱二十个。——小糍粑</w:t>
      </w:r>
    </w:p>
    <w:p>
      <w:pPr>
        <w:pStyle w:val="Normal"/>
        <w:ind w:left="780" w:hanging="0"/>
        <w:jc w:val="center"/>
        <w:rPr>
          <w:sz w:val="24"/>
        </w:rPr>
      </w:pPr>
      <w:r>
        <w:rPr>
          <w:sz w:val="24"/>
        </w:rPr>
        <w:t>一片两片三四片，放入嘴里都不见。——合川桃片</w:t>
      </w:r>
    </w:p>
    <w:p>
      <w:pPr>
        <w:pStyle w:val="Normal"/>
        <w:rPr>
          <w:sz w:val="24"/>
        </w:rPr>
      </w:pPr>
      <w:r>
        <w:rPr>
          <w:sz w:val="24"/>
        </w:rPr>
        <w:t>（三）课堂小结</w:t>
      </w:r>
    </w:p>
    <w:p>
      <w:pPr>
        <w:pStyle w:val="Normal"/>
        <w:ind w:firstLine="480"/>
        <w:rPr>
          <w:sz w:val="24"/>
        </w:rPr>
      </w:pPr>
      <w:r>
        <w:rPr>
          <w:bCs/>
          <w:sz w:val="24"/>
        </w:rPr>
        <w:t>生活中从来都不缺乏美，只是缺少发现美的眼睛。这用来评价《吆喝》一文再恰当不过。街头巷尾经常回荡着的商贩的吆喝声，在无心人听来，或许顿生厌烦。但在有生活情趣的人听来，却是优美动人的音律，是一种应当被记载在史册中的文化遗产。随着岁月的流逝，这一切都将深深地烙进心灵深处成为一种美好的回忆。</w:t>
      </w:r>
    </w:p>
    <w:p>
      <w:pPr>
        <w:pStyle w:val="Normal"/>
        <w:rPr>
          <w:sz w:val="24"/>
        </w:rPr>
      </w:pPr>
      <w:r>
        <w:rPr>
          <w:sz w:val="24"/>
        </w:rPr>
        <w:t>（四）布置作业</w:t>
      </w:r>
    </w:p>
    <w:p>
      <w:pPr>
        <w:pStyle w:val="Normal"/>
        <w:ind w:firstLine="60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自己为家乡一种商品创造一则吆喝广告。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</w:t>
      </w:r>
      <w:r>
        <w:rPr>
          <w:bCs/>
          <w:sz w:val="24"/>
        </w:rPr>
        <w:t>、对街头做生意的人吆喝时的外貌、动作、神态、语言等，作一个片段描写。</w:t>
      </w:r>
      <w:r>
        <w:rPr>
          <w:bCs/>
          <w:sz w:val="24"/>
        </w:rPr>
        <w:t>200</w:t>
      </w:r>
      <w:r>
        <w:rPr>
          <w:bCs/>
          <w:sz w:val="24"/>
        </w:rPr>
        <w:t>—</w:t>
      </w:r>
      <w:r>
        <w:rPr>
          <w:bCs/>
          <w:sz w:val="24"/>
        </w:rPr>
        <w:t>300</w:t>
      </w:r>
      <w:r>
        <w:rPr>
          <w:bCs/>
          <w:sz w:val="24"/>
        </w:rPr>
        <w:t>字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板书设计：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告诉制作过程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善用修辞手法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强烈的戏剧性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注意声调变化</w:t>
      </w:r>
    </w:p>
    <w:p>
      <w:pPr>
        <w:pStyle w:val="Normal"/>
        <w:ind w:left="1860" w:hanging="0"/>
        <w:jc w:val="center"/>
        <w:rPr>
          <w:sz w:val="24"/>
        </w:rPr>
      </w:pPr>
      <w:r>
        <w:rPr>
          <w:sz w:val="24"/>
        </w:rPr>
        <w:t>注意合辙押韵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4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5:44:00Z</dcterms:created>
  <dc:creator>微软用户</dc:creator>
  <dc:description/>
  <cp:keywords/>
  <dc:language>en-US</dc:language>
  <cp:lastModifiedBy>微软用户</cp:lastModifiedBy>
  <dcterms:modified xsi:type="dcterms:W3CDTF">2009-12-25T06:16:00Z</dcterms:modified>
  <cp:revision>5</cp:revision>
  <dc:subject/>
  <dc:title>《吆喝》教案 </dc:title>
</cp:coreProperties>
</file>