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腊叶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灯下看《雁门集》〔２〕，忽然翻出一片压干的枫叶来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这使我记起去年的深秋。繁霜夜降，木叶多半凋零，庭前的一株小小的枫树也变成红色了。我曾绕树徘徊，细看叶片的颜色，当他青葱的时候是从没有这么注意的。他也并非全树通红，最多的是浅绛，有几片则在绯红地上，还带着几团浓绿。一片独有一点蛀孔，镶着乌黑的花边，在红，黄和绿的斑驳中，明眸似的向人凝视。我自念：这是病叶呵！便将他摘了下来，夹在刚才买到的《雁门集》里。大概是愿使这将坠的被蚀而斑斓的颜色，暂得保存，不即与群叶一同飘散罢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但今夜他却黄蜡似的躺在我的眼前，那眸子也不复似去年一般灼灼。假使再过几年，旧时的颜色在我记忆中消去，怕连我也不知道他何以夹在书里面的原因了。将坠的病叶的斑斓，似乎也只能在极短时中相对，更何况是葱郁的呢。看看窗外，很能耐寒的树木也早经秃尽了；枫树更何消说得。当深秋时，想来也许有和这去年的模样相似的病叶的罢，但可惜我今年竟没有赏玩秋树的余闲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一九二五年十二月二十六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〔１〕本篇最初发表于一九二六年一月四日《语丝》周刊第六十期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作者在《〈野草〉英文译本序》里说：“《腊叶》，是为爱我者的想要保存我而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的。”又，许广平在《因校对〈三十年集〉而引起的话旧》一文里说，“在《野草》中的那篇《腊叶》，那假设被摘下来夹在《雁门集》里的斑驳的枫叶，就是自况的”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〔２〕《雁门集》诗词集，元代萨都剌著。萨氏世居山西雁门，故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3:10:00Z</dcterms:created>
  <dc:creator>zl</dc:creator>
  <dc:description/>
  <dc:language>en-US</dc:language>
  <cp:lastModifiedBy>zl</cp:lastModifiedBy>
  <dcterms:modified xsi:type="dcterms:W3CDTF">2004-10-19T03:12:00Z</dcterms:modified>
  <cp:revision>2</cp:revision>
  <dc:subject/>
  <dc:title/>
</cp:coreProperties>
</file>