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好的故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灯火渐渐地缩小了，在预告石油的已经不多；石油又不是老牌，早熏得灯罩很昏暗。鞭爆的繁响在四近，烟草的烟雾在身边：是昏沉的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闭了眼睛，向后一仰，靠在椅背上；捏着《初学记》〔２〕的手搁在膝髁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在蒙胧中，看见一个好的故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故事很美丽，幽雅，有趣。许多美的人和美的事，错综起来像一天云锦，而且万颗奔星似的飞动着，同时又展开去，以至于无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仿佛记得曾坐小船经过山阴道〔３〕，两岸边的乌桕，新禾，野花，鸡，狗，丛树和枯树，茅屋，塔，伽蓝〔４〕，农夫和村妇，村女，晒着的衣裳，和尚，蓑笠，天，云，竹，……都倒影在澄碧的小河中，随着每一打桨，各各夹带了闪烁的日光，并水里的萍藻游鱼，一同荡漾。诸影诸物，无不解散，而且摇动，扩大，互相融和；刚一融和，却又退缩，复近于原形。边缘都参差如夏云头，镶着日光，发出水银色焰。凡是我所经过的河，都是如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在我所见的故事也如此。水中的青天的底子，一切事物统在上面交错，织成一篇，永是生动，永是展开，我看不见这一篇的结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河边枯柳树下的几株瘦削的一丈红〔５〕，该是村女种的罢。大红花和斑红花，都在水里面浮动，忽而碎散，拉长了，缕缕的胭脂水，然而没有晕。茅屋，狗，塔，村女，云，……也都浮动着。大红花一朵朵全被拉长了，这时是泼剌奔迸的红锦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带织入狗中，狗织入白云中，白云织入村女中……。在一瞬间，他们又将退缩了。但斑红花影也已碎散，伸长，就要织进塔，村女，狗，茅屋，云里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在我所见的故事清楚起来了，美丽，幽雅，有趣，而且分明。青天上面，有无数美的人和美的事，我一一看见，一一知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就要凝视他们…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正要凝视他们时，骤然一惊，睁开眼，云锦也已皱蹙，凌乱，仿佛有谁掷一块大石下河水中，水波陡然起立，将整篇的影子撕成片片了。我无意识地赶忙捏住几乎坠地的《初学记》，眼前还剩着几点虹霓色的碎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真爱这一篇好的故事，趁碎影还在，我要追回他，完成他，留下他。我抛了书，欠身伸手去取笔，——何尝有一丝碎影，只见昏暗的灯光，我不在小船里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但我总记得见过这一篇好的故事，在昏沉的夜……。一九二五年二月二十四日。〔６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１〕本篇最初发表于一九二五年二月九日《语丝》周刊第十三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２〕《初学记》类书名，唐代徐坚等辑，共三十卷。取材于群经、诸子、历代诗赋及唐初诸家作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３〕山阴道指绍兴县城西南一带风景优美的地方。《世说新语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言语》里说：“王子敬云：从山阴道上行，山川自相映发，使人应接不暇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４〕伽蓝梵语“僧伽蓝摩”的略称，意思是僧众所住的园林，后泛指寺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５〕一丈红即蜀葵，茎高六七尺，六月开花，形大，有红、紫、白、黄等颜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〔６〕文末所注写作日期迟于发表日期，有误；《鲁迅日记》一九二五年一月二十八日记有“作《野草》一篇”，当指本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31:00Z</dcterms:created>
  <dc:creator>zl</dc:creator>
  <dc:description/>
  <dc:language>en-US</dc:language>
  <cp:lastModifiedBy>zl</cp:lastModifiedBy>
  <dcterms:modified xsi:type="dcterms:W3CDTF">2004-10-19T03:33:00Z</dcterms:modified>
  <cp:revision>2</cp:revision>
  <dc:subject/>
  <dc:title/>
</cp:coreProperties>
</file>